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н учил трезвению и мужеству</w:t>
      </w:r>
    </w:p>
    <w:p>
      <w:pPr>
        <w:pStyle w:val="Normal"/>
        <w:rPr/>
      </w:pPr>
      <w:r>
        <w:rPr/>
        <w:t>200 лет со дня рождения святителя Игнатия Брянчанинова 18 февраля 1807 года</w:t>
      </w:r>
    </w:p>
    <w:p>
      <w:pPr>
        <w:pStyle w:val="Normal"/>
        <w:rPr/>
      </w:pPr>
      <w:r>
        <w:rPr/>
        <w:t>Святитель Игнатий, в миру Дмитрий Александрович Брянчанинов, родился 18 февраля 1807 года в селе Покровском Вологодской губернии в знатной дворянской семье. Род Брянчаниновых вёл начало от оруженосца великого князя Дмитрия Донского, Михаила Бренко, на Куликовском поле надевшего доспехи на великого князя и за него погибшего.</w:t>
      </w:r>
    </w:p>
    <w:p>
      <w:pPr>
        <w:pStyle w:val="Normal"/>
        <w:rPr/>
      </w:pPr>
      <w:r>
        <w:rPr/>
        <w:t>"Детство моё было исполнено скорбей. Здесь вижу руку Твою, Боже мой", – писал епископ Игнатий. Дело в том, что в семье Брянчаниновых Церковь, Православие были чем-то второстепенным. С детства устремлённого к Богу мальчика не понимали. Отец желал для своих детей блестящей светской карьеры.</w:t>
      </w:r>
    </w:p>
    <w:p>
      <w:pPr>
        <w:pStyle w:val="Normal"/>
        <w:rPr/>
      </w:pPr>
      <w:r>
        <w:rPr/>
        <w:t>Когда Александр Семёнович провожал старшего сына в Петербург для поступления в Инженерное училище, лучшее тогда высшее учебное заведение в России, то спросил его, какого рода службу он предпочитает? Сын (а было ему тогда 15 лет), не задумываясь, отвечал: "Служу Царю Небесному". Отец разгневался, но сын был верен в своём служении Богу до конца жизни.</w:t>
      </w:r>
    </w:p>
    <w:p>
      <w:pPr>
        <w:pStyle w:val="Normal"/>
        <w:rPr/>
      </w:pPr>
      <w:r>
        <w:rPr/>
        <w:t xml:space="preserve"> </w:t>
      </w:r>
      <w:r>
        <w:rPr/>
        <w:t>"Сколько было препятствий для этого вступления (в монастырь, то есть). Оставлю упоминание о всех; само тело вопияло мне: "Куда ведёшь меня? Я так слабо и болезненно. Ты видел монастырь, ты коротко познакомился с ними: жизнь в них для тебя невыносима и по моей немощи, и по воспитанию твоему, и по всем причинам...". Без порыва, без горячности, как невольник, увлекаемый непреодолимым сердечным чувством, каким-то непостижимым и неизъяснимым призванием, вступил я в монастырь".</w:t>
      </w:r>
    </w:p>
    <w:p>
      <w:pPr>
        <w:pStyle w:val="Normal"/>
        <w:rPr/>
      </w:pPr>
      <w:r>
        <w:rPr/>
        <w:t xml:space="preserve">На самом деле выйти в отставку и уйти в монастырь ему было нелегко. Николай I не желал отпускать с государевой службы талантливого военного инженера. Послал своего брата, великого князя Михаила Павловича, поговорить с ним. Князь говорил Брянчанинову, что победа над миром славнее самого мира. А Брянчанинов ответил: "Оставаться в мире и желать спастись – это, Ваше Высочество, всё равно что стоять в огне и желать не сгореть". Князь грозно кричал на него, но он был непреклонен и получил отставку. </w:t>
      </w:r>
    </w:p>
    <w:p>
      <w:pPr>
        <w:pStyle w:val="Normal"/>
        <w:rPr/>
      </w:pPr>
      <w:r>
        <w:rPr/>
        <w:t>Здесь для нас с вами поучительно твёрдое, преисполненное достоинства стояние в истине двадцатилетнего подвижника. На протяжении всей своей жизни, от юности до смерти, какая бы клевета на него ни возводилась (а это бывало часто), – он никогда не оправдывался, подражая Христу, который молча, не оправдываясь, стоял перед Пилатом. Этому учил Брянчанинов и своих духовных детей. За тех, кто гневался на него, он молился. И многим "вымолил" у Бога прощение. Умирая, мать его сказала: "Одна у меня теперь надежда: мой старший сын – монах".</w:t>
      </w:r>
    </w:p>
    <w:p>
      <w:pPr>
        <w:pStyle w:val="Normal"/>
        <w:rPr/>
      </w:pPr>
      <w:r>
        <w:rPr/>
        <w:t>С первого же дня в монастыре Димитрий предал себя духовному руководству иеромонаха Леонида, в схиме Льва, будущего оптинского старца. Но уже через год молодой послушник расстаётся со своим наставником и после этого проходит трудный путь скитаний по русским монастырям. Семь обителей сменил он за два года.</w:t>
      </w:r>
    </w:p>
    <w:p>
      <w:pPr>
        <w:pStyle w:val="Normal"/>
        <w:rPr/>
      </w:pPr>
      <w:r>
        <w:rPr/>
        <w:t>Молодой подвижник искал молитвенного уединения, но уединение не давалось ему. Он должен был прежде пройти путь скитания и изгнания, закалиться в бранях, чтобы стать истинным наставником своей паствы. А паства ему готовилась огромная. В 1831 году после тяжёлой болезни послушник Димитрий был пострижен в монашество с наречением его Игнатием в честь священномученика Игнатия Богоносца. Вскоре его рукоположили в иеромонаха.</w:t>
      </w:r>
    </w:p>
    <w:p>
      <w:pPr>
        <w:pStyle w:val="Normal"/>
        <w:rPr/>
      </w:pPr>
      <w:r>
        <w:rPr/>
        <w:t>Этап скитаний по монастырям закончился только в 1834 году. 20 лет архимандрит Игнатий был настоятелем Троице-Сергиевой пустыни близ Петербуга. Царь нашёл его и поставил на это место: "Здесь мне послужишь". Здесь святитель Игнатий начал создавать свои творения, написанные как будто для православных нашего времени.</w:t>
      </w:r>
    </w:p>
    <w:p>
      <w:pPr>
        <w:pStyle w:val="Normal"/>
        <w:rPr/>
      </w:pPr>
      <w:r>
        <w:rPr/>
        <w:t>Хиротония архимандрита Игнатия во епископа Кавказского и Черноморского совершилась в 1856 году. На месте нового назначения владыку ожидали многие труды, требовавшие настойчивости, осмотрительной мудрости и неисчерпаемых духовных и телесных сил.</w:t>
      </w:r>
    </w:p>
    <w:p>
      <w:pPr>
        <w:pStyle w:val="Normal"/>
        <w:rPr/>
      </w:pPr>
      <w:r>
        <w:rPr/>
        <w:t>Епископ Игнатий, перенесший жёстокую лихорадку ещё в юности, никогда потом не был вполне здоров. Пять лет окормления епархии, в которой было сильно влияние ислама, тоже не прошли бесследно.</w:t>
      </w:r>
    </w:p>
    <w:p>
      <w:pPr>
        <w:pStyle w:val="Normal"/>
        <w:rPr/>
      </w:pPr>
      <w:r>
        <w:rPr/>
        <w:t>В 1862 году святителю Игнатию наконец разрешили уйти на покой. Он знал, что дни его жизни сочтены, надо готовиться к переходу в вечность. Его труды были изданы на средства его брата. Святитель не для славы издавал их, он, как и всю жизнь, исполнял волю Божию. Знал, что написать и издать эти книги – его долг. Долг перед Богом. Дар всем нам.</w:t>
      </w:r>
    </w:p>
    <w:p>
      <w:pPr>
        <w:pStyle w:val="Normal"/>
        <w:rPr/>
      </w:pPr>
      <w:r>
        <w:rPr/>
        <w:t>Местом приготовления к вечности и местом блаженной кончины преосвященного Игнатия стал тихий и отдалённый, небогатый Николо-Бабаевский монастырь на Волге.</w:t>
      </w:r>
    </w:p>
    <w:p>
      <w:pPr>
        <w:pStyle w:val="Normal"/>
        <w:rPr/>
      </w:pPr>
      <w:r>
        <w:rPr/>
        <w:t>"И всегда он был снисходителен, милостив и смирен, – это уже отличительная черта его характера, – но в последнее время любовь и смирение разливались вокруг него такими потоками, что потрясали душу и окружающих его", – писал один из очевидцев последних дней владыки.</w:t>
      </w:r>
    </w:p>
    <w:p>
      <w:pPr>
        <w:pStyle w:val="Normal"/>
        <w:rPr/>
      </w:pPr>
      <w:r>
        <w:rPr/>
        <w:t>"Очень хорошо, – говорил он любимому келейнику юноше Василию Павлову, – если кого Господь известит о приближающейся кончине". Сам он был извещён Богом, что умрёт в день воскресный. И каждое воскресение готовился к смерти. И умер в день воскресный, в Неделю жён-мироносиц, 13 мая 1867 года (в этом году исполняется 140 лет со дня его кончины). Не умер, а блаженно почил, причастившись Святых Христовых Тай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итель Игнатий Брянчан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7:05:00Z</dcterms:created>
  <dc:creator>rbd</dc:creator>
  <dc:description/>
  <dc:language>en-US</dc:language>
  <cp:lastModifiedBy>rbd</cp:lastModifiedBy>
  <dcterms:modified xsi:type="dcterms:W3CDTF">2007-02-09T17:07:00Z</dcterms:modified>
  <cp:revision>1</cp:revision>
  <dc:subject/>
  <dc:title>Он учил трезвению и мужеству</dc:title>
</cp:coreProperties>
</file>